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461431525"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762807188"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1635722568"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765350195"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